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sta licitação, as empresas que não se enquadram como MEI, ME e EPP deverão apresentar para fins de Habilitação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9115" cy="6896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73" r="-221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1335" cy="1085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335" cy="1085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05pt;height:85.4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8055555555556in,0.0118055555555556in,0.0118055555555556in,0.0118055555555556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6-01-15T11:06:33Z</dcterms:modified>
  <cp:revision>5</cp:revision>
  <dc:subject/>
  <dc:title>Memorando Interno n</dc:title>
</cp:coreProperties>
</file>